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46685</wp:posOffset>
                </wp:positionH>
                <wp:positionV relativeFrom="margin">
                  <wp:posOffset>92075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5pt;margin-top:7.25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46685</wp:posOffset>
                </wp:positionH>
                <wp:positionV relativeFrom="margin">
                  <wp:posOffset>92075</wp:posOffset>
                </wp:positionV>
                <wp:extent cx="9024620" cy="6293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4620" cy="629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29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48"/>
                                      <w:szCs w:val="48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14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up to page 1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**This reading is so important!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4"/>
                                    </w:rPr>
                                    <w:t>Belov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p to page 19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Cs w:val="24"/>
                                    </w:rPr>
                                    <w:t>up to page 217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Friday Flashback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- Maddie/Izzie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- Gary/Kati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p to page 23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ocab Quiz #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hetoric and Foreign Express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love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p to page 2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the end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Beloved AP assessment and Notecard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tnered post-modernism 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artnered post-modernism 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oose research paper boo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ample AP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ample AP te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ginning Time-Line projec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Friday Flashback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- Sarah/Natalie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- Andrea/ Angelina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gin Beloved Time Line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loved tim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ne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inter Break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6pt;height:495.55pt;mso-wrap-distance-left:9.05pt;mso-wrap-distance-right:9.05pt;mso-wrap-distance-top:0pt;mso-wrap-distance-bottom:0pt;margin-top:7.25pt;mso-position-vertical-relative:margin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29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48"/>
                                <w:szCs w:val="48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4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14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p to page 1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**This reading is so important!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sz w:val="24"/>
                              </w:rPr>
                              <w:t>Belov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p to page 19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BodyText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up to page 217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riday Flashback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- Maddie/Izzie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- Gary/Kati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p to page 23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cab Quiz #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hetoric and Foreign Expres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ove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p to page 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the end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Beloved AP assessment and Notecard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tnered post-modernism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artnered post-modernism 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oose research paper boo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mple AP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ample AP 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ginning Time-Line projec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Friday Flashback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- Sarah/Natalie</w:t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- Andrea/ Angelina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gin Beloved Time Line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loved tim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ne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inter Break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>
                          <w:b w:val="false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14:00Z</dcterms:created>
  <dc:creator>Abington School District</dc:creator>
  <dc:description/>
  <cp:keywords/>
  <dc:language>en-US</dc:language>
  <cp:lastModifiedBy>ASD</cp:lastModifiedBy>
  <cp:lastPrinted>2009-11-19T15:31:00Z</cp:lastPrinted>
  <dcterms:modified xsi:type="dcterms:W3CDTF">2009-11-19T20:34:00Z</dcterms:modified>
  <cp:revision>8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